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atomi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C_INITIALIZER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test_and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atomic operation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