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notepa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get_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proper error code is returned by the notep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epads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minimum.  This is mainly to ensure that a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