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g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chedparam - no threa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g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Benchmark the call pthread_getschedparam and pthread_setschedpara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ing a context swi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