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shutdown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task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task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tas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task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task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task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task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task set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tas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task ge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task se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task wak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task wak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interrupt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clock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clock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clock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time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time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timer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timer fi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timer fi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time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timer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semaphor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semaphor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semaphore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semaphore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semapho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message queu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message queue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message queu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message queu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message queue u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message queue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message queu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message queue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even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even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signal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signa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partitio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partition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parti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partition g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partition retur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regio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region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reg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region ge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region retur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por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port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por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port external t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port internal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i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i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i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i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i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i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fatal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rate monotonic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rate monotonic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rate monotonic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rate monotonic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rate monotonic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 multiprocessing annou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est the overhead of various classic RTEMS directiv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