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mghttp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Mongoose HTTP server works with a basic set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