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atomi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OMIC_INITIALIZER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OMIC_INITIALIZER_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OMIC_INITIALIZER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OMIC_INITIALIZER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Compare_exchange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Compare_exchange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Exchange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Exchange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dd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dd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nd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nd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or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or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sub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sub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lag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lag_test_and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Init_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Init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Init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Load_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Load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Load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Store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Store_ulo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atomic operation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