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mpwakeafter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task_wake_aft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rtems_task_wake_after() works on multiple processor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s using different interva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