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09-2015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Update_system_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critical sections which are only accessible through an interru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