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nitialize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is_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prepend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empt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append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prepend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get_with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hain_node_count_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hain_Insert_ordered_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chain operations listed above behave a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