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ask_err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_delete, t_getnote, t_ident, t_restart, t_resume, t_setprio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mode, t_start, t_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