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imecounte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counter_install, rtems_bsd_binup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of performance tests: how often per timeframe can FreeBS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be called in comparison to original rtems timing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