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testsuites/psxtests/psx08/psx08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On-Line Applications Research Corporation (O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Steven Kou &lt;kou.yongkang@dhs.s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t the priority of the curren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justs the priority of the thread 5 times between high and medium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s a mutex with priority ceiling and locks it to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read priority no longer gets adjusted after obtaining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read priority gets locked at the ceil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cks mutex and thread priority is set to low priority successful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