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io_register_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io_unregister_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dynamic insertion of drivers until there are too m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into a slot that is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ocus on case where initialization entry is NULL and open entry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voke error condi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